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szCs w:val="22"/>
        </w:rPr>
      </w:pPr>
      <w:r>
        <w:rPr>
          <w:rFonts w:cs="Courier New" w:ascii="Courier New" w:hAnsi="Courier New"/>
          <w:sz w:val="22"/>
          <w:szCs w:val="22"/>
        </w:rPr>
        <w:t>I long ago learned that some of my best ideas come to me while I am least expecting them. Recently, while waiting (forever) in the doctor’s examining room, I was forced to read the only available thing , an ESQUIRE magazine (I had stupidly thought that this visit would be a quick in and out, so I did not bring my book). Not that anything is wrong with ESQUIRE, but it is not my taste for light reading material. BUT, that afternoon I found an interesting column called “What I’ve Learned”. Celebrities (like Julia Child) share their insights about their careers and life. So, I thought about having my students do such a list for a character from literature, like Hamlet or Heathcliff. Right now my students are doing their lists for HAMLET; some selected Hamlet, while others are doing Ophelia, Gertrude, Claudius, Polonius, and one student is doing a shared list for Rosencrantz and Guildenstern. My hope is that my students’ lists will offer critical insights into the characters that go beyond the obvious and what we discussed in class. And hopefully they will be able to capture the “voice” of their characters through the insight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elow I have listed the URL for “What I’ve Learned” as well as the Julia Child example. This assignment may bomb, but my students were very enthusiastic when I explained it to the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fr-FR"/>
        </w:rPr>
      </w:pPr>
      <w:r>
        <w:rPr>
          <w:rFonts w:cs="Courier New" w:ascii="Courier New" w:hAnsi="Courier New"/>
          <w:sz w:val="22"/>
          <w:szCs w:val="22"/>
          <w:lang w:val="fr-FR"/>
        </w:rPr>
        <w:t>Annie annejarvidson@home.com</w:t>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What I’ve Learned” in ESQUIRE ~ http://esquire.com/wisdo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Julia Chil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Chef, 87, Santa Barbara, Californi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nterviewed by Mike Sager Photo Illustration by Roberto Parada June 2000, Volume 133, Issue 6</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Fat gives things flavo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eople are uncertain because they don’t have the self-confidence to make decisions. The measure of achievement is not winning awards. It’s doing something that you appreciate, something you believe is worthwhile. I think of my strawberry souffle. I did that at least twenty-eight times before I finally conquered i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laying golf with men can throw off your strok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m all for hunger among the well-to-do. For comfortable people, hunger is a very nice quality. For one thing, it means you’re healthy. And I love the anticipati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Being tall is an advantage, especially in business. People will always remember you. And if you’re in a crowd, you’ll always have some clean air to breath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here is nothing worse than grilled vegetable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Celebrity has its uses: I can always get a seat in any restaura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was faced by my nieces and good friends and told I shouldn’t drive my car anymore. Actually, I find I’m not quite as alert as I used to be, and it would be awful to kill somebody. So now I don’t drive, and it is real hell, because you can’t rush down to the store and get a bunch of parsley if you have the whim, or do something like that. It’s just awful not driving, because you have to depend on other people. You get used to it, though. They have a bus here--I haven’t tried it yet, but I shall. A cookbook is only as good as its poorest recip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hate organized religion. I think you have to love thy neighbor as thyself. I think you have to pick your own God and be true to him. I always say “him” rather than “her.” Maybe it’s because of my generation, but I don’t like the idea of a female God. I see God as a benevolent mal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ears mess up your makeup.</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m awfully sorry for people who are taken in by all of today’s dietary mumbo jumbo. They are not getting any enjoyment out of their foo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Moderation. Small helpings. Sample a little bit of everything. These are the secrets of happiness and good health.</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You need to enjoy the good things in life, but you need not overindulg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went into a doctor’s office the other day and all the people--you know, the nurses and the receptionists and even the patients--were sort of short-tempered and not very nice. And it made me think, I just want to bop them over the head. It’s terribly important to keep a good temp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don’t eat between meals. I don’t snack. Well, I do eat those little fish crackers. They’re fattening, but irresistibl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f you’re in a good profession, it’s hard to get bored, because you’re never finished--there will always be work you haven’t yet don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he secret of a happy marriage is finding the right person. You know they’re right if you love to be with them all the ti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he problem with the world right now is that we don’t have any politicians like Roosevelt or Churchill to give us meaning and depth. We don’t have anyone who’s speaking for the great and the true and the noble. What we need now is a heroic type, someone who could rally the people to higher deeds. I don’t know what’s to become of u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You must have discipline to have fu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Drama is very important in life: You have to come on with a bang. You never want to go out with a whimper. Everything can have drama if it’s done right. Even a pancak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don’t believe in heaven. I think when we die we just go back to the great ball of energy that makes up the univers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Hell only exists on earth, when you’ve made mistakes and you’re paying for the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don’t think about whether people will remember me or not. I’ve been an okay person. I’ve learned a lot. I’ve taught people a thing or two. That’s what’s important. Sooner or later the public will forget you, the memory of you will fade. What’s important are the individuals you’ve influenced along the wa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lways remember: If you’re alone in the kitchen and you drop the lamb, you can always just pick it up. Who’s going to know?</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lang w:val="fr-FR"/>
        </w:rPr>
      </w:pPr>
      <w:r>
        <w:rPr>
          <w:lang w:val="fr-FR"/>
        </w:rPr>
        <w:t>Annie [annejarvidson@home.com]</w:t>
      </w:r>
    </w:p>
    <w:p>
      <w:pPr>
        <w:pStyle w:val="Normal"/>
        <w:rPr>
          <w:lang w:val="fr-FR"/>
        </w:rPr>
      </w:pPr>
      <w:r>
        <w:rPr>
          <w:lang w:val="fr-FR"/>
        </w:rPr>
      </w:r>
    </w:p>
    <w:p>
      <w:pPr>
        <w:pStyle w:val="Normal"/>
        <w:rPr>
          <w:lang w:val="fr-FR"/>
        </w:rPr>
      </w:pPr>
      <w:r>
        <w:rPr>
          <w:lang w:val="fr-FR"/>
        </w:rPr>
        <w:t xml:space="preserve">Tue 01/02/20 08:2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4:11:00Z</dcterms:created>
  <dc:creator>Skip Nicholson</dc:creator>
  <dc:description/>
  <dc:language>en-US</dc:language>
  <cp:lastModifiedBy>Skip Nicholson</cp:lastModifiedBy>
  <dcterms:modified xsi:type="dcterms:W3CDTF">2001-02-21T04:12:00Z</dcterms:modified>
  <cp:revision>3</cp:revision>
  <dc:subject/>
  <dc:title>I long ago learned that some of my best ideas come to me while I am least expecting them</dc:title>
</cp:coreProperties>
</file>